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7 ноября   2018 года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8.2018г. № 112, от 25.09.2018г. № 12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10.2018г. № 139, от 12.11.2018г. № 14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, от 25.09.2018г.№ 126, от 26.10.2018г. № 139, от 12.11.2018г. № 14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-</w:t>
        <w:tab/>
        <w:t>сия (далее - местный бюджет) на 2018 год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52 239,3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62 859,6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0 620,3 тыс. руб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б) предельный объем муниципального долга на 2018 год в сумме 30 502,9 тыс.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 169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1 169,3» заменить цифрами «364 239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 646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70 646,6» заменить цифрами «373 762,6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 894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146 894,4» заменить цифрами «146 964,4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0"/>
      </w:tblGrid>
      <w:tr>
        <w:trPr>
          <w:trHeight w:val="3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1 16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951,1» заменить цифрами «1 021,1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06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43000 01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15,4» заменить цифрами «229,3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3"/>
      </w:tblGrid>
      <w:tr>
        <w:trPr>
          <w:trHeight w:val="6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00 0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57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1 16 90040 04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600,0» заменить цифрами «656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 274,9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 274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202 274,9» заменить цифрами «205 274,9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8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 786,1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53 786,1 заменить цифрами «56 786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276"/>
      </w:tblGrid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 2 02 29999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93,2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  2 02 29999 04 0000 151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093,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цифры «33 093,2» заменить цифрами «36 093,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8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53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8"/>
              <w:rPr/>
            </w:pPr>
            <w:r>
              <w:rPr/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муниципальным образованиям Республики Хакасия на частичное погашение просроченной кредиторской задолженности на 201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8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 168,0» заменить цифрами «7 16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49 169,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цифры «349 169,3» заменить цифрами «352 239,3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е 5 «Перечень и коды главных администраторов доходов бюджета города Сорска Республики Хакасия»:</w:t>
      </w:r>
    </w:p>
    <w:p>
      <w:pPr>
        <w:pStyle w:val="Normal"/>
        <w:ind w:firstLine="360"/>
        <w:jc w:val="both"/>
        <w:rPr/>
      </w:pPr>
      <w:r>
        <w:rPr/>
        <w:t>дополнить следующей строкой с кодом бюджетной классификации: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35"/>
        <w:gridCol w:w="5954"/>
      </w:tblGrid>
      <w:tr>
        <w:trPr>
          <w:trHeight w:val="5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я 11, 13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муниципального образования г.Сорска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13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139,1» заменить цифрами «18 68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 02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9 028,0» заменить цифрами «180 29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52"/>
        <w:gridCol w:w="1700"/>
        <w:gridCol w:w="15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00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922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8 922,8» заменить цифрами «79 809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52"/>
        <w:gridCol w:w="1700"/>
        <w:gridCol w:w="152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0000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819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85 819,4» заменить цифрами «85 96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653"/>
        <w:gridCol w:w="1700"/>
        <w:gridCol w:w="152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00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839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39,8» заменить цифрами «10 073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единой дежурно-диспетчерской службы муниципального образования город Сорск (2017-2019 г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30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30,6» заменить цифрами «2 031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 573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1 573,5» заменить цифрами «283 484,0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11-21T10:59:00Z</cp:lastPrinted>
  <dcterms:modified xsi:type="dcterms:W3CDTF">2019-08-13T06:34:00Z</dcterms:modified>
  <cp:revision>3557</cp:revision>
  <dc:subject/>
  <dc:title/>
</cp:coreProperties>
</file>